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9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8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5.12.2022 № 37/25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TableContents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Павловский район и непрограммным направлени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на 2023 год</w:t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676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"/>
        <w:gridCol w:w="5471"/>
        <w:gridCol w:w="1760"/>
        <w:gridCol w:w="522"/>
        <w:gridCol w:w="1454"/>
      </w:tblGrid>
      <w:tr>
        <w:trPr>
          <w:tblHeader w:val="true"/>
          <w:trHeight w:val="50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5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5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  <w:bookmarkStart w:id="0" w:name="_Hlk465409097"/>
            <w:bookmarkStart w:id="1" w:name="OLE_LINK2"/>
            <w:bookmarkStart w:id="2" w:name="OLE_LINK1"/>
            <w:bookmarkStart w:id="3" w:name="_Hlk465409097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0031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37867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4140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3754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9262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92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4033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148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334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814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935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935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0303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2488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69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8345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щеобразовательным программам основного общего и среднего общего образования,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90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90,2</w:t>
            </w:r>
          </w:p>
        </w:tc>
      </w:tr>
      <w:tr>
        <w:trPr>
          <w:trHeight w:val="106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18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18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«Модернизация школьных систем образования»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75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30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 01 L</w:t>
            </w:r>
            <w:r>
              <w:rPr>
                <w:rFonts w:cs="Times New Roman"/>
                <w:bCs/>
                <w:sz w:val="28"/>
                <w:szCs w:val="28"/>
              </w:rPr>
              <w:t>75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30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филактика терроризм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04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5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04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5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6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6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1 R3 </w:t>
            </w:r>
            <w:r>
              <w:rPr>
                <w:rFonts w:cs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 R3 S</w:t>
            </w:r>
            <w:r>
              <w:rPr>
                <w:rFonts w:cs="Times New Roman"/>
                <w:bCs/>
                <w:sz w:val="28"/>
                <w:szCs w:val="28"/>
              </w:rPr>
              <w:t>24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 R3 S</w:t>
            </w:r>
            <w:r>
              <w:rPr>
                <w:rFonts w:cs="Times New Roman"/>
                <w:bCs/>
                <w:sz w:val="28"/>
                <w:szCs w:val="28"/>
              </w:rPr>
              <w:t>24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ЕВ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ЕВ 578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ЕВ 57860 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05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05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8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8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0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2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08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 дошкольных и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04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56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образованием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1402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4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34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357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265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мероприятий культурно-массовой направл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84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847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25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отдела по делам молодёжи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0039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 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039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4 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300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89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8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9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9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9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отдела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 1 02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5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4954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5 513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27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5 513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4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27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</w:rPr>
              <w:t>Р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5</w:t>
            </w:r>
            <w:r>
              <w:rPr>
                <w:rFonts w:cs="Times New Roman"/>
                <w:bCs/>
                <w:sz w:val="28"/>
                <w:szCs w:val="28"/>
              </w:rPr>
              <w:t xml:space="preserve">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127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5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4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127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9250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9250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тости детей, профилактика безнадзорности и беспризор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60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69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98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0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-печению отдыха детей в каникулярное время в профильных лагерях, организованных му-ниципальными общеобразовательными ор-ганизациям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91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89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Обеспечение градостроительной деятельности муниципального образования Павловский район"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работка генеральных планов, выдача разрешений на стороительство, реализация других мероприятий, касающихся градостроительной деятель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Дорожная деятельность на территор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местного значения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67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ормирование и продвижение экономически и инвестиционно-привлекательного образа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движение и коммерциализация инновационных проектов и разработок, посредством участия в форумах, выставках и других мероприятиях инвестиционной направл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ормирование инвестиционной привлекательност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1 101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1 101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Управление муниципальным имуществом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21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1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85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муниципальном образовании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1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вышение эффективности мер, направленных на обеспечение  общественной  безопасности, укреплению правопорядка и профилактики наруш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1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илактика терроризма и экстремизма в муниципальном образовании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вышение инженерно-технической защищённости социально-значимых объектов, а также информационно-пропагандистское сопровождение  антитеррористической деятель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тиводействие коррупции в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3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1 3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3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3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2161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7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работников, замещавших муниципальные должности, должности муниципальной службы на территории муниципального образования Павловский район, граждан, попавших в трудную жизненную ситуац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7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100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100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полнительная социальная поддержка и помощь отдельным категориям граждан, проживающих на территор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102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1 01 102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ддержки семьи и дете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586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586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-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892,6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6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085,8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-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7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3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ого воз-награждения, причитающегося приёмным родителям за оказание услуг по воспитанию приёмных дете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3728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37,3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690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4,1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7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4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Снижение рисков возникновения чрезвычайных ситуаций и минимизации их последствий на территор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496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ероприятия по предупреждению и ликвидации чрезвычайных ситуаций, стихийных бедствий и их последствий на территории муниципального образования Павловский район»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вловского район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 и организация деятельности аварийно-спасательных учрежд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6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аварийно-спасательных и других неотложных  работ при чрезвычайных ситуация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6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6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90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65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мероприятий по информационному сопровождению деятельности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102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102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Организация трудового соревнования на уборке урожая зерновых колосовых и зернобобовых культур и подведение итогов уборки в Павловском районе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готовка и осуществление мероприятий по премированию и поощрению лиц, отли-чившихся в ходе трудового соревнования на уборке урож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3,0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Информатизация администрац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 xml:space="preserve">16 0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30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0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расходов по обеспечению оргтехникой, программным обеспечением, необходимых при осуществлении деятельности адмимнистрации и подведомственных учрежд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>01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7,5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Программно-информационное сопровождение бюджетного процесса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расходов необходимых при реализации бюджетного процесс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Гармонизация межнациональных отношений и развитие национально-культурных традиций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Создание благоприятной среды для комфортного проживания лиц различных национальностей на территории Павлоского район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пригородного транспорта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1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Обеспечение транспортного обслужи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Обеспечение малоимущих граждан муниципальными жилыми помещениями по договору социального найма в муниципальном образовании Павлво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3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Расходы, связанные с приобретением жилых помещений для пополнения муниципального жилищного фонд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жильем молодых семей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670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70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при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0,4</w:t>
            </w:r>
          </w:p>
        </w:tc>
      </w:tr>
      <w:tr>
        <w:trPr>
          <w:trHeight w:val="557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2</w:t>
            </w:r>
          </w:p>
        </w:tc>
      </w:tr>
      <w:tr>
        <w:trPr>
          <w:trHeight w:val="557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,2</w:t>
            </w:r>
          </w:p>
        </w:tc>
      </w:tr>
      <w:tr>
        <w:trPr>
          <w:trHeight w:val="557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2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49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8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2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49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8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Поддержка социально-ориентированных некоммерческих организаций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6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ка социально-ориентированных некоммерческих организаций в муниципальном образовании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казание финансовой поддержки социально ориентированным некоммерческим организациям при реализации ими собственных общественно-полезных програм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1 1018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1 1018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Муниципальная политика и развитие гражданского общества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муниципальной политики и развитие гражданского общества в Павловском районе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Укрепление материально-технической базы муниципального жилищного фонда администрац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лучшение эксплуатационных характеристик жилищного фонда в соответствии со стандартами качества, обеспечивающее гражданам безопасные и комфортные условия прожи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Развитие рыбоводства и осуществление деятельности по обращению с животными без владельцев в муниципальном образовании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10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условий для устойчивого функционирования и развития рыбоводства в Павловском районе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по обращению с животными без владельцев в муниципальном образовании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ветеринарно-санитарного благополуч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Строительство, содержание и ремонт объектов муниципальной собственност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1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385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385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инфраструктуры, улучшение эксплуатационных свойств объектов муниципальной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385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S04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 1 01 S04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2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74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74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74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74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74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3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ая программа «Развитие здравоохранения»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4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4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вышение доступности медицинской помощи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4 1 01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4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 1 01 1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 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7044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984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509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872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1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590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5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4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6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98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-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-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88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5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тдыха детей в каникулярное время)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9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04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56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89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ведению учёта граждан отдельных категорий в качестве нуждающихся  в жилых помещениях и по формированию списка  детей-сирот и детей, оставшихся без попечения родителей, лиц из числа детей-сирот и детей, оставшихся без попечения родителей, лиц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9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8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9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35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 администраци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512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512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5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алых форм хозяйствования на селе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2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3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935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ого орган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 долгом и муниципальными финансовыми активами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центные платежи по муниципальному долгу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я на выравнивание бюджетной обеспеченности поселен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4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уководитель Контрольно-счетной палаты муниципального образования Павловский район и его заместитель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4.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едупреждение и ликвидация 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5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5.</w:t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Другие непрограмные направления деятельности органов местного самоуправления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 0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епрограмные расходы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 9 00 0000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 9 00 101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 9 00 10140</w:t>
            </w:r>
          </w:p>
        </w:tc>
        <w:tc>
          <w:tcPr>
            <w:tcW w:w="52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1:00Z</dcterms:created>
  <dc:creator>Черенкова</dc:creator>
  <dc:description/>
  <cp:keywords/>
  <dc:language>en-US</dc:language>
  <cp:lastModifiedBy>Бокий Т.Г.</cp:lastModifiedBy>
  <cp:lastPrinted>2022-12-15T10:36:00Z</cp:lastPrinted>
  <dcterms:modified xsi:type="dcterms:W3CDTF">2022-12-15T09:38:00Z</dcterms:modified>
  <cp:revision>6406</cp:revision>
  <dc:subject/>
  <dc:title>О краевом бюджете на 2012 год и</dc:title>
</cp:coreProperties>
</file>